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ешения математика 9 класс 2015-16</w:t>
      </w:r>
    </w:p>
    <w:p>
      <w:pPr>
        <w:pStyle w:val="Normal"/>
        <w:rPr/>
      </w:pPr>
      <w:r>
        <w:rPr/>
        <w:t>Задача № 1 :</w:t>
      </w:r>
    </w:p>
    <w:p>
      <w:pPr>
        <w:pStyle w:val="Normal"/>
        <w:rPr/>
      </w:pPr>
      <w:r>
        <w:rPr/>
        <w:t>Нарисуйте на плоскости пять различных прямых так, чтобы они пересекались ровно в семи различных точках.</w:t>
      </w:r>
    </w:p>
    <w:p>
      <w:pPr>
        <w:pStyle w:val="Normal"/>
        <w:rPr/>
      </w:pPr>
      <w:r>
        <w:rPr/>
        <w:t>Решение :</w:t>
        <w:br/>
        <w:t>Три возможных ответа изображены на рисунке 1. Можно показать, что других конфигураций из пяти прямых, пересекающихся ровно в семи различных точках, нет.</w:t>
      </w:r>
    </w:p>
    <w:p>
      <w:pPr>
        <w:pStyle w:val="Normal"/>
        <w:rPr/>
      </w:pPr>
      <w:r>
        <w:rPr/>
        <w:drawing>
          <wp:inline distT="0" distB="0" distL="0" distR="0">
            <wp:extent cx="2543175" cy="2228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дача № 2 :</w:t>
        <w:br/>
        <w:br/>
        <w:t>Квадрат числа состоит из цифр 0, 2, 3, 5. Найти его. 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>
          <w:i/>
          <w:iCs/>
        </w:rPr>
        <w:t>3025=55</w:t>
      </w:r>
      <w:r>
        <w:rPr>
          <w:i/>
          <w:iCs/>
          <w:vertAlign w:val="superscript"/>
        </w:rPr>
        <w:t>2</w:t>
      </w:r>
      <w:r>
        <w:rPr>
          <w:i/>
          <w:i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 3 :</w:t>
        <w:br/>
        <w:br/>
        <w:t>Мальчик пошел с отцом в тир. Отец купил ему 10 пулек. В дальнейшем отец за каждый промах отбирал у сына одну пульку, а за каждое попадание давал одну дополнительную пульку. Сын выстрелил 55 раз, после чего пульки у него кончились. Сколько раз он попал?</w:t>
      </w:r>
    </w:p>
    <w:p>
      <w:pPr>
        <w:pStyle w:val="Normal"/>
        <w:rPr/>
      </w:pPr>
      <w:r>
        <w:rPr/>
        <w:t>Ответ: 50.</w:t>
      </w:r>
    </w:p>
    <w:p>
      <w:pPr>
        <w:pStyle w:val="Normal"/>
        <w:rPr/>
      </w:pPr>
      <w:r>
        <w:rPr/>
        <w:t>Решение :</w:t>
        <w:br/>
        <w:t>Каждый раз, когда мальчик попадал в цель, число имеющихся у него пулек оставалось прежним (одну использовал и одну получил от отца). Каждый раз, когда мальчик промахивался, число имеющихся у него пулек уменьшалось на 2 (одну использовал и одну отобрал отец). Это значит, что сын за 55 выстрелов промахнулся 10 : 2 = 5 раз, стало быть, попал 55 – 5 = 50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 3 :</w:t>
        <w:br/>
        <w:br/>
      </w:r>
    </w:p>
    <w:p>
      <w:pPr>
        <w:pStyle w:val="Normal"/>
        <w:rPr/>
      </w:pPr>
      <w:r>
        <w:rPr/>
        <w:t>Если дату 10 февраля 2001 года записать в виде 10.02.2001, а затем убрать точки, то получится палиндром (т.е. число, читающееся слева направо и справа налево одинаково). Найдите ближайшую к 10.02.2001 дату, обладающую тем же свойством. Рассмотрите два случая: </w:t>
        <w:br/>
        <w:t>1) требуемая дата еще не наступила,</w:t>
        <w:br/>
        <w:t>2) требуемая дата уже прошла.</w:t>
        <w:br/>
        <w:t>Ответ обосновать. </w:t>
      </w:r>
    </w:p>
    <w:p>
      <w:pPr>
        <w:pStyle w:val="Normal"/>
        <w:rPr/>
      </w:pPr>
      <w:r>
        <w:rPr>
          <w:b/>
          <w:bCs/>
        </w:rPr>
        <w:t>Ответ. </w:t>
      </w:r>
      <w:r>
        <w:rPr/>
        <w:t>1) 20 февраля 2002 2) 29 ноября 1192 года.</w:t>
        <w:br/>
        <w:br/>
      </w:r>
      <w:r>
        <w:rPr>
          <w:b/>
          <w:bCs/>
        </w:rPr>
        <w:t>Решение. </w:t>
      </w:r>
      <w:r>
        <w:rPr/>
        <w:br/>
        <w:t>Заметим, что при условии, что дата записывается как палиндром, день и месяц однозначно находятся по заданному году. </w:t>
      </w:r>
    </w:p>
    <w:p>
      <w:pPr>
        <w:pStyle w:val="Normal"/>
        <w:rPr/>
      </w:pPr>
      <w:r>
        <w:rPr/>
        <w:t>пункт (1): в 2001 году других палиндромов быть не может, а в следующем (2002) году это должен быть 20 день второго месяца. </w:t>
      </w:r>
    </w:p>
    <w:p>
      <w:pPr>
        <w:pStyle w:val="Normal"/>
        <w:rPr/>
      </w:pPr>
      <w:r>
        <w:rPr/>
        <w:t>Пункт (2): Чтобы дата была как можно ближе к 2001 году, необходимо брать самый большой возможный год, меньший 2001. Вторая цифра года должна быть первой цифрой месяца, то есть 0 или 1, т.к. месяцев не больше 12. В 2000 году палиндрома быть не может (нулевого дня не бывает), следовательно, первые две цифры года - 11 (соответственно, месяц - ноябрь). Третью цифру года нужно взять максимально возможную, т.е. девять, тогда четвертой (так как в ноябре не больше 31 дня) может быть два. Получится дата-палиндром 29.11.1192. </w:t>
      </w:r>
    </w:p>
    <w:p>
      <w:pPr>
        <w:pStyle w:val="Normal"/>
        <w:rPr/>
      </w:pPr>
      <w:r>
        <w:rPr/>
        <w:t>Задача № 5 :</w:t>
        <w:br/>
        <w:br/>
        <w:t>На гранях кубика расставлены 6 различных чисел от 6 до 11. Кубик бросили два раза. В первый раз сумма чисел на четырех боковых гранях оказалась равна 36, во второй — 33. Какое число написано на грани, противоположной той, где написана цифра 10?</w:t>
      </w:r>
    </w:p>
    <w:p>
      <w:pPr>
        <w:pStyle w:val="Normal"/>
        <w:rPr/>
      </w:pPr>
      <w:r>
        <w:rPr/>
        <w:t>Ответ : 8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шение :</w:t>
      </w:r>
    </w:p>
    <w:p>
      <w:pPr>
        <w:pStyle w:val="Normal"/>
        <w:rPr/>
      </w:pPr>
      <w:r>
        <w:rPr/>
        <w:t>Cумма чисел на всех гранях равна 6 + 7 + 8 + 9 + 10 + 11 = 51. При первом броске сумма на верхней и нижней гранях равна 51 – 36 = 15, при втором — 51 – 33 = 18. Значит, на третьей паре противоположных граней сумма равна 51 – 15 – 18 = 18. Сумму 18 можно получить двумя способами: 11 + 7 или 10 + 8. Значит, на парах граней с суммой 18 напротив 11 находится 7, а напротив 10 —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50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09:50:00Z</dcterms:modified>
  <cp:revision>1</cp:revision>
  <dc:subject/>
  <dc:title>Решения математика 9 класс 2015-16</dc:title>
</cp:coreProperties>
</file>